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0505</wp:posOffset>
            </wp:positionH>
            <wp:positionV relativeFrom="paragraph">
              <wp:posOffset>635</wp:posOffset>
            </wp:positionV>
            <wp:extent cx="734695" cy="112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071870" cy="8731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760" cy="8731800"/>
                          <a:chOff x="0" y="0"/>
                          <a:chExt cx="6071760" cy="873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71760" cy="87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600" y="0"/>
                            <a:ext cx="5330160" cy="1114560"/>
                          </a:xfrm>
                          <a:prstGeom prst="rect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Black" w:hAnsi="Arial Black" w:eastAsia="Times New Roman" w:cs="Arial Black"/>
                                  <w:color w:val="FFFFFF"/>
                                  <w:lang w:val="cs-CZ" w:bidi="ar-SA"/>
                                </w:rPr>
                                <w:t xml:space="preserve">LIDICE –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eastAsia="Times New Roman" w:ascii="Arial" w:hAnsi="Arial" w:cs="Arial"/>
                                  <w:color w:val="FFFFFF"/>
                                  <w:lang w:val="cs-CZ" w:bidi="ar-SA"/>
                                </w:rPr>
                                <w:t>Sletová soutěž 20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FFFFFF"/>
                                  <w:lang w:val="cs-CZ" w:bidi="ar-SA"/>
                                </w:rPr>
                                <w:t>39.ročník turnaje mládeže v zápase řecko-římském a ve volném styl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1pt;height:687.55pt" coordorigin="0,0" coordsize="9562,13751">
                <v:rect id="shape_0" stroked="f" o:allowincell="f" style="position:absolute;left:0;top:1;width:9561;height:13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0099" stroked="t" o:allowincell="f" style="position:absolute;left:1168;top:0;width:8393;height:1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Black" w:hAnsi="Arial Black" w:eastAsia="Times New Roman" w:cs="Arial Black"/>
                            <w:color w:val="FFFFFF"/>
                            <w:lang w:val="cs-CZ" w:bidi="ar-SA"/>
                          </w:rPr>
                          <w:t xml:space="preserve">LIDICE –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eastAsia="Times New Roman" w:ascii="Arial" w:hAnsi="Arial" w:cs="Arial"/>
                            <w:color w:val="FFFFFF"/>
                            <w:lang w:val="cs-CZ" w:bidi="ar-SA"/>
                          </w:rPr>
                          <w:t>Sletová soutěž 20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FFFFFF"/>
                            <w:lang w:val="cs-CZ" w:bidi="ar-SA"/>
                          </w:rPr>
                          <w:t>39.ročník turnaje mládeže v zápase řecko-římském a ve volném styl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ff66"/>
                  <v:stroke color="#333399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660</wp:posOffset>
                </wp:positionH>
                <wp:positionV relativeFrom="paragraph">
                  <wp:posOffset>1256030</wp:posOffset>
                </wp:positionV>
                <wp:extent cx="6120765" cy="10487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048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Pořadatel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TJ SOKOL Hnidousy – Motyčín, oddíl zápas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Datum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17. –  18. května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Místo konání:</w:t>
                              <w:tab/>
                              <w:t xml:space="preserve">           Sportovní hala u Aquaparku, Klad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Ředitel soutěže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Mgr. Milan VOLF, Primátor Statutárního města Klad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Org. pracovník:</w:t>
                              <w:tab/>
                              <w:t>Bc. PINKAS Rostislav, U lípy č. 641, Vinařice, PSČ: 273 0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>mobil: 724 369 1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Startují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přípravka B</w:t>
                              <w:tab/>
                              <w:t xml:space="preserve">    (2015, 2016),      zápas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>20-22, 25, 28, 31, 35, 39, 43, 47, 52, 57, 57-63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07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přípravka A</w:t>
                              <w:tab/>
                              <w:t xml:space="preserve">    (2013, 2014),      zápas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15" w:hanging="0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22-25, 28, 31, 35, 39, 43, 47, 52, 57, 63, 70, 70-80kg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                  U13 </w:t>
                              <w:tab/>
                              <w:tab/>
                              <w:t xml:space="preserve">    (2011, 2012),      zápas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25-28, 31, 35, 39, 43, 47, 52, 57, 63, 70, 80, 80-90kg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U15</w:t>
                              <w:tab/>
                              <w:t xml:space="preserve">               (2009, 2010, ro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2011 – se souhlasem rodičů), ř.ř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34-38, 41, 44, 48, 52, 57, 62, 68, 75, 85, 85-100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U17                   (2007, 2008, roč. 2009 – se souhlasem rodič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)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41-45, 48, 51, 55, 60, 65, 71, 80, 92, 92-110kg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tolerance 1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 xml:space="preserve">WU13 (2011, 2012), v.s.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</w:rPr>
                              <w:t xml:space="preserve">43-47k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WU20 (2004 - 2006, 2007 – se souhlasem rodičů,) v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 xml:space="preserve">50, 53, 62-65k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Délka utkání:</w:t>
                              <w:tab/>
                              <w:tab/>
                              <w:t>všechny kategorie (kromě WU20) - 2x 2 minuty + 30 vteřin pau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3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kategorie WU20 2x 3 minuty + 30 vteřin pau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Předpis:</w:t>
                              <w:tab/>
                              <w:tab/>
                              <w:t>systém A/B na dvě porážky, (pravidla UWW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Úřední lékař:</w:t>
                              <w:tab/>
                              <w:tab/>
                              <w:t>zajistí pořadat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Hlavní rozhodčí:</w:t>
                              <w:tab/>
                              <w:t>Jakub Štíb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Rozhodčí:</w:t>
                              <w:tab/>
                              <w:tab/>
                              <w:t>zajistí KR SZČ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Tabulky:</w:t>
                              <w:tab/>
                              <w:tab/>
                              <w:t>Ing. Libor Bílek, Josef Pfeifer, Veronika Pinkasová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Noclehy:</w:t>
                              <w:tab/>
                              <w:tab/>
                              <w:t xml:space="preserve">objednat nejpozději d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  <w:u w:val="single"/>
                              </w:rPr>
                              <w:t>10.05.2024!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</w:rPr>
                                <w:t>rostislav.pinkas@prg.ae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Startovné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0,-Kč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 každý startující závodník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Ceny:</w:t>
                              <w:tab/>
                              <w:tab/>
                              <w:t xml:space="preserve">           závodníci na 1.- 3.místě obdrží medaili + dipl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 xml:space="preserve">           družstva   na 1.- 3.místě obdrží věcnou cen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Časový program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pátek   17.05.202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>18:30 – 20:30 registrace, vážení, lék. prohlíd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sobota 18.05.2024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07:30 – 08:45 registrace, vážení, lék. prohlíd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>08:45 – 10:00 příprava tabul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09:30 – 09:45 porada trenérů a rozhodčí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 xml:space="preserve">10:00 – Slavnostní zahájení soutěže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19:00 – vyhlášení výsledk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Zvláštní ustanovení: Rozpis byl projednán a schválen STK SZČR dne: 08.03.2024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!! Za odložené věci a případné ztráty pořadatel sportovní akce neručí!!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Bc. PINKAS Rostislav v.r.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 xml:space="preserve">        Martin HAKL v.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3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předseda oddílu zápasu                                          předseda STK SZČR                                                                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825.8pt;mso-wrap-distance-left:9.05pt;mso-wrap-distance-right:9.05pt;mso-wrap-distance-top:0pt;mso-wrap-distance-bottom:0pt;margin-top:98.9pt;mso-position-vertical-relative:text;margin-left:-15.8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Pořadatel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TJ SOKOL Hnidousy – Motyčín, oddíl zápasu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Datum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17. –  18. května 2024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Místo konání:</w:t>
                        <w:tab/>
                        <w:t xml:space="preserve">           Sportovní hala u Aquaparku, Klad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Ředitel soutěže: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Mgr. Milan VOLF, Primátor Statutárního města Klad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Org. pracovník:</w:t>
                        <w:tab/>
                        <w:t>Bc. PINKAS Rostislav, U lípy č. 641, Vinařice, PSČ: 273 0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>mobil: 724 369 1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Startují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přípravka B</w:t>
                        <w:tab/>
                        <w:t xml:space="preserve">    (2015, 2016),      zápas ř.ř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>20-22, 25, 28, 31, 35, 39, 43, 47, 52, 57, 57-63kg</w:t>
                      </w:r>
                    </w:p>
                    <w:p>
                      <w:pPr>
                        <w:pStyle w:val="Normal"/>
                        <w:autoSpaceDE w:val="false"/>
                        <w:ind w:left="1407"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přípravka A</w:t>
                        <w:tab/>
                        <w:t xml:space="preserve">    (2013, 2014),      zápas ř.ř.</w:t>
                      </w:r>
                    </w:p>
                    <w:p>
                      <w:pPr>
                        <w:pStyle w:val="Normal"/>
                        <w:autoSpaceDE w:val="false"/>
                        <w:ind w:left="2115" w:hanging="0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22-25, 28, 31, 35, 39, 43, 47, 52, 57, 63, 70, 70-80kg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                  U13 </w:t>
                        <w:tab/>
                        <w:tab/>
                        <w:t xml:space="preserve">    (2011, 2012),      zápas ř.ř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25-28, 31, 35, 39, 43, 47, 52, 57, 63, 70, 80, 80-90kg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autoSpaceDE w:val="false"/>
                        <w:ind w:left="1416" w:firstLine="70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U15</w:t>
                        <w:tab/>
                        <w:t xml:space="preserve">               (2009, 2010, roč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2011 – se souhlasem rodičů), ř.ř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1416" w:firstLine="70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34-38, 41, 44, 48, 52, 57, 62, 68, 75, 85, 85-100kg</w:t>
                      </w:r>
                    </w:p>
                    <w:p>
                      <w:pPr>
                        <w:pStyle w:val="Normal"/>
                        <w:autoSpaceDE w:val="false"/>
                        <w:ind w:left="1416" w:firstLine="70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U17                   (2007, 2008, roč. 2009 – se souhlasem rodičů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)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 ř.ř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41-45, 48, 51, 55, 60, 65, 71, 80, 92, 92-110kg +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tolerance 1k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 xml:space="preserve">WU13 (2011, 2012), v.s.   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</w:rPr>
                        <w:t xml:space="preserve">43-47kg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b/>
                          <w:b/>
                          <w:sz w:val="23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WU20 (2004 - 2006, 2007 – se souhlasem rodičů,) v.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 xml:space="preserve">50, 53, 62-65kg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Délka utkání:</w:t>
                        <w:tab/>
                        <w:tab/>
                        <w:t>všechny kategorie (kromě WU20) - 2x 2 minuty + 30 vteřin pauz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3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3"/>
                        </w:rPr>
                        <w:t>kategorie WU20 2x 3 minuty + 30 vteřin pauz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Předpis:</w:t>
                        <w:tab/>
                        <w:tab/>
                        <w:t>systém A/B na dvě porážky, (pravidla UWW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Úřední lékař:</w:t>
                        <w:tab/>
                        <w:tab/>
                        <w:t>zajistí pořadate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Hlavní rozhodčí:</w:t>
                        <w:tab/>
                        <w:t>Jakub Štíba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Rozhodčí:</w:t>
                        <w:tab/>
                        <w:tab/>
                        <w:t>zajistí KR SZČ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Tabulky:</w:t>
                        <w:tab/>
                        <w:tab/>
                        <w:t>Ing. Libor Bílek, Josef Pfeifer, Veronika Pinkasová</w:t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Noclehy:</w:t>
                        <w:tab/>
                        <w:tab/>
                        <w:t xml:space="preserve">objednat nejpozději do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  <w:u w:val="single"/>
                        </w:rPr>
                        <w:t>10.05.2024!!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</w:rPr>
                          <w:t>rostislav.pinkas@prg.aero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Startovné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0,-Kč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 každý startující závodník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Ceny:</w:t>
                        <w:tab/>
                        <w:tab/>
                        <w:t xml:space="preserve">           závodníci na 1.- 3.místě obdrží medaili + dipl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 xml:space="preserve">           družstva   na 1.- 3.místě obdrží věcnou cenu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Časový program: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pátek   17.05.2024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>18:30 – 20:30 registrace, vážení, lék. prohlíd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sobota 18.05.2024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07:30 – 08:45 registrace, vážení, lék. prohlíd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>08:45 – 10:00 příprava tabulek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  <w:t>09:30 – 09:45 porada trenérů a rozhodčích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 xml:space="preserve">10:00 – Slavnostní zahájení soutěže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19:00 – vyhlášení výsledk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Zvláštní ustanovení: Rozpis byl projednán a schválen STK SZČR dne: 08.03.2024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!! Za odložené věci a případné ztráty pořadatel sportovní akce neručí!!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Bc. PINKAS Rostislav v.r.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 xml:space="preserve">        Martin HAKL v.r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3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předseda oddílu zápasu                                          předseda STK SZČR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tislav.pinkas@prg.aero" TargetMode="External"/><Relationship Id="rId4" Type="http://schemas.openxmlformats.org/officeDocument/2006/relationships/hyperlink" Target="mailto:rostislav.pinkas@prg.ae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36:00Z</dcterms:created>
  <dc:creator>PinkasR</dc:creator>
  <dc:description/>
  <cp:keywords/>
  <dc:language>en-US</dc:language>
  <cp:lastModifiedBy>Libor Bílek</cp:lastModifiedBy>
  <cp:lastPrinted>2024-02-15T09:17:00Z</cp:lastPrinted>
  <dcterms:modified xsi:type="dcterms:W3CDTF">2024-03-06T09:22:00Z</dcterms:modified>
  <cp:revision>106</cp:revision>
  <dc:subject/>
  <dc:title>" L I D I C E   2006 " Czech Republ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1db3b13-adc9-46f5-b4af-d21e21ed849d_ActionId">
    <vt:lpwstr>f609a9c4-ba5e-4476-a655-001f6b3684e4</vt:lpwstr>
  </property>
  <property fmtid="{D5CDD505-2E9C-101B-9397-08002B2CF9AE}" pid="3" name="MSIP_Label_c1db3b13-adc9-46f5-b4af-d21e21ed849d_ContentBits">
    <vt:lpwstr>0</vt:lpwstr>
  </property>
  <property fmtid="{D5CDD505-2E9C-101B-9397-08002B2CF9AE}" pid="4" name="MSIP_Label_c1db3b13-adc9-46f5-b4af-d21e21ed849d_Enabled">
    <vt:lpwstr>true</vt:lpwstr>
  </property>
  <property fmtid="{D5CDD505-2E9C-101B-9397-08002B2CF9AE}" pid="5" name="MSIP_Label_c1db3b13-adc9-46f5-b4af-d21e21ed849d_Method">
    <vt:lpwstr>Standard</vt:lpwstr>
  </property>
  <property fmtid="{D5CDD505-2E9C-101B-9397-08002B2CF9AE}" pid="6" name="MSIP_Label_c1db3b13-adc9-46f5-b4af-d21e21ed849d_Name">
    <vt:lpwstr>c1db3b13-adc9-46f5-b4af-d21e21ed849d</vt:lpwstr>
  </property>
  <property fmtid="{D5CDD505-2E9C-101B-9397-08002B2CF9AE}" pid="7" name="MSIP_Label_c1db3b13-adc9-46f5-b4af-d21e21ed849d_SetDate">
    <vt:lpwstr>2022-02-03T07:39:07Z</vt:lpwstr>
  </property>
  <property fmtid="{D5CDD505-2E9C-101B-9397-08002B2CF9AE}" pid="8" name="MSIP_Label_c1db3b13-adc9-46f5-b4af-d21e21ed849d_SiteId">
    <vt:lpwstr>0802559d-f81a-440e-a539-dfd6843bddba</vt:lpwstr>
  </property>
</Properties>
</file>