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ddíl zápasu TJ Slavoj Plzeň vydává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OZPIS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VELKÁ CENA PLZNĚ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k uctění památky K. Boháčka a F. Krále v zápase ve volném styl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Pořadatel</w:t>
      </w:r>
      <w:r>
        <w:rPr/>
        <w:t>:          TJ Slavoj Plzeň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Datum konání</w:t>
      </w:r>
      <w:r>
        <w:rPr/>
        <w:t>:  od 24.2.2023 do 25.2.202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Místo konání</w:t>
      </w:r>
      <w:r>
        <w:rPr/>
        <w:t xml:space="preserve">:    </w:t>
      </w:r>
      <w:r>
        <w:rPr>
          <w:lang w:val="en-US" w:eastAsia="en-US"/>
        </w:rPr>
        <w:t>TJ Slavoj Plzeň, Třebízského 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Ředitel soutěže</w:t>
      </w:r>
      <w:r>
        <w:rPr/>
        <w:t xml:space="preserve">: Mgr. Živný Petr tel.: +4206066422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Org. pracovník</w:t>
      </w:r>
      <w:r>
        <w:rPr/>
        <w:t>:  Barbora Reitspiesová, tel.:+420739830176</w:t>
      </w:r>
    </w:p>
    <w:p>
      <w:pPr>
        <w:pStyle w:val="Normal"/>
        <w:rPr/>
      </w:pPr>
      <w:r>
        <w:rPr/>
        <w:t xml:space="preserve">                           </w:t>
      </w:r>
      <w:r>
        <w:rPr/>
        <w:t>E-mail: b.reitspiesova@gmail.com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u w:val="single"/>
        </w:rPr>
        <w:t>Lékař:</w:t>
      </w:r>
      <w:r>
        <w:rPr/>
        <w:t xml:space="preserve">                MUDR. Roman Hranič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Rozhodčí</w:t>
      </w:r>
      <w:r>
        <w:rPr/>
        <w:t xml:space="preserve">:          zajistí pořadatel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2" w:hanging="0"/>
        <w:rPr/>
      </w:pPr>
      <w:r>
        <w:rPr>
          <w:u w:val="single"/>
        </w:rPr>
        <w:t>Kategorie:</w:t>
      </w:r>
      <w:r>
        <w:rPr/>
        <w:t xml:space="preserve">          </w:t>
      </w:r>
      <w:r>
        <w:rPr>
          <w:b/>
        </w:rPr>
        <w:t>kadeti</w:t>
      </w:r>
      <w:r>
        <w:rPr/>
        <w:t xml:space="preserve"> roč. 2006 -2007 (2008 s písemným souhlasem rodičů)</w:t>
      </w:r>
    </w:p>
    <w:p>
      <w:pPr>
        <w:pStyle w:val="Normal"/>
        <w:rPr/>
      </w:pPr>
      <w:r>
        <w:rPr/>
        <w:t xml:space="preserve">                           </w:t>
      </w:r>
      <w:r>
        <w:rPr/>
        <w:t>Hmotnost:</w:t>
      </w:r>
      <w:r>
        <w:rPr>
          <w:lang w:val="en-US" w:eastAsia="en-US"/>
        </w:rPr>
        <w:t xml:space="preserve"> 41-45, 48, 51, 55, 60, 65, 71, 80, 92, 92 – 110 k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>ml.žáci</w:t>
      </w:r>
      <w:r>
        <w:rPr/>
        <w:t xml:space="preserve"> roč. 2010 - 2011</w:t>
      </w:r>
    </w:p>
    <w:p>
      <w:pPr>
        <w:pStyle w:val="Normal"/>
        <w:rPr/>
      </w:pPr>
      <w:r>
        <w:rPr/>
        <w:t xml:space="preserve">                           </w:t>
      </w:r>
      <w:r>
        <w:rPr/>
        <w:t>Hmotnost:  25-28, 31, 35, 39, 43, 47, 52, 57, 63, 70, 80, 80-90 k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</w:rPr>
        <w:t>přípravka A</w:t>
      </w:r>
      <w:r>
        <w:rPr/>
        <w:t xml:space="preserve"> roč. 2012 - 2013</w:t>
      </w:r>
    </w:p>
    <w:p>
      <w:pPr>
        <w:pStyle w:val="Normal"/>
        <w:rPr/>
      </w:pPr>
      <w:r>
        <w:rPr/>
        <w:t xml:space="preserve">                           </w:t>
      </w:r>
      <w:r>
        <w:rPr/>
        <w:t>Hmotnost:  22-25, 28, 31, 35, 39, 43, 47, 52, 57, 63, 70, 70-80 k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Předpis:</w:t>
      </w:r>
      <w:r>
        <w:rPr/>
        <w:t xml:space="preserve">               zápasí se dle pravidel UWW a SŘ SZČR včetně všech jejich doplňků</w:t>
      </w:r>
    </w:p>
    <w:p>
      <w:pPr>
        <w:pStyle w:val="Normal"/>
        <w:ind w:left="708" w:firstLine="708"/>
        <w:rPr/>
      </w:pPr>
      <w:r>
        <w:rPr/>
        <w:t xml:space="preserve">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ystém párování: </w:t>
      </w:r>
      <w:r>
        <w:rPr/>
        <w:t>do 5 závodníků každý s každým, nad 5 závodníků A/B (na dvě porážky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u w:val="single"/>
        </w:rPr>
        <w:t xml:space="preserve">Startovné: </w:t>
      </w:r>
      <w:r>
        <w:rPr/>
        <w:t xml:space="preserve">           200,- Kč pro všechny věkové kategor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Časový program</w:t>
      </w:r>
      <w:r>
        <w:rPr/>
        <w:t>: pátek 24.2.2023  17,00-19,00 hod.: registrace, vážení, lék. prohlídka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20,00 hod.: posezení pro vedoucí výprav, rozhodčí a hosty</w:t>
      </w:r>
    </w:p>
    <w:p>
      <w:pPr>
        <w:pStyle w:val="Normal"/>
        <w:rPr>
          <w:color w:val="FF0000"/>
        </w:rPr>
      </w:pPr>
      <w:r>
        <w:rPr/>
        <w:t xml:space="preserve">                                                        </w:t>
      </w:r>
      <w:r>
        <w:rPr/>
        <w:t>(Šalanda-sklepení Plzeňského pivovaru)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/>
      </w:pPr>
      <w:r>
        <w:rPr/>
        <w:tab/>
        <w:tab/>
        <w:t xml:space="preserve">     sobota 25.2.2023 08,00-09,00 hod.: registrace, vážení, lék. prohlídka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09,00-10,00 hod.: příprava tabulek, porada trenérů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10,00 hod.: zahájení, vylučovací a finálové boje, vyhlášení</w:t>
      </w:r>
    </w:p>
    <w:p>
      <w:pPr>
        <w:pStyle w:val="Normal"/>
        <w:rPr>
          <w:color w:val="FF0000"/>
          <w:sz w:val="16"/>
          <w:szCs w:val="16"/>
        </w:rPr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V každé hmotnostní kategorii na prvních třech místech obdrží závodníci věcnou cenu a diplom, první tři družstva získají pohár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Závazné přihlášky na ubytování a vážní listinu zasílejte organizačnímu pracovníkovi nejpozději do 20. 1. 2023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Pozvaní  závodníci : Slovenska, Polska, Německa, Rakouska, Maďarska, a oddíly z České republik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>Zahraniční účastníci mají ubytování a startovné hrazené pořadatelem do počtu 10osob (8závodníků+ 2osoby jako doprovod)!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jc w:val="center"/>
        <w:rPr/>
      </w:pPr>
      <w:r>
        <w:rPr/>
        <w:t>Rozpis byl schválen STK SZČR dne: 05.12.2022.</w:t>
      </w:r>
    </w:p>
    <w:p>
      <w:pPr>
        <w:pStyle w:val="Normal"/>
        <w:tabs>
          <w:tab w:val="clear" w:pos="708"/>
          <w:tab w:val="left" w:pos="63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V Plzni dne 21. 10. 2022             </w:t>
      </w:r>
      <w:r>
        <w:rPr>
          <w:b/>
          <w:bCs/>
        </w:rPr>
        <w:t>Ing. Libor Bílek</w:t>
      </w:r>
      <w:r>
        <w:rPr/>
        <w:t xml:space="preserve">                                             </w:t>
      </w:r>
      <w:r>
        <w:rPr>
          <w:b/>
        </w:rPr>
        <w:t>Mgr. Petr Živný</w:t>
      </w: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předseda STK SZČR                                          předseda oddílu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6:07:00Z</dcterms:created>
  <dc:creator>ladislav.bestak</dc:creator>
  <dc:description/>
  <cp:keywords/>
  <dc:language>en-US</dc:language>
  <cp:lastModifiedBy>Libor Bílek</cp:lastModifiedBy>
  <dcterms:modified xsi:type="dcterms:W3CDTF">2022-11-09T17:21:00Z</dcterms:modified>
  <cp:revision>29</cp:revision>
  <dc:subject/>
  <dc:title>Oddíly zápasu TJ Lokomotiva Plzeň a TJ Slavoj Plzeň vydávají</dc:title>
</cp:coreProperties>
</file>