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ind w:left="-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9625</wp:posOffset>
                </wp:positionH>
                <wp:positionV relativeFrom="paragraph">
                  <wp:posOffset>247015</wp:posOffset>
                </wp:positionV>
                <wp:extent cx="7334250" cy="1457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1457325"/>
                        </a:xfrm>
                        <a:prstGeom prst="rect"/>
                        <a:solidFill>
                          <a:srgbClr val="000099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Memoriál Karla PETRN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BOROHRÁD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ruhý ročník venkovního turnaje v Borohrádk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5725" tIns="43180" rIns="8572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99" strokecolor="#00FF00" strokeweight="0pt" style="position:absolute;rotation:-0;width:577.5pt;height:114.75pt;mso-wrap-distance-left:9.05pt;mso-wrap-distance-right:9.05pt;mso-wrap-distance-top:0pt;mso-wrap-distance-bottom:0pt;margin-top:19.45pt;mso-position-vertical-relative:text;margin-left:-63.75pt;mso-position-horizontal-relative:text">
                <v:textbox inset="0.09375in,0.0472222222222222in,0.09375in,0.0472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56"/>
                        </w:rPr>
                        <w:t>Memoriál Karla PETRNK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72"/>
                          <w:szCs w:val="72"/>
                        </w:rPr>
                        <w:t>BOROHRÁD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ruhý ročník venkovního turnaje v Borohrádku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25780</wp:posOffset>
                </wp:positionV>
                <wp:extent cx="6871970" cy="10513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040" cy="10513080"/>
                          <a:chOff x="0" y="0"/>
                          <a:chExt cx="6872040" cy="1051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2320" cy="9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680" y="1241280"/>
                            <a:ext cx="6795000" cy="9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ořadatel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J SOKOL BOROHRÁDEK, oddíl zápas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.6.20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ísto konán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fotbalové hřiště –  Borohrádek – Čechova ul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při nepřízni počasí – sokolovna Borohrádek – Havlíčkova 32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Ředitel soutěže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Hemelík  Radek  tel. 775 205 099      r.hemelik@email.c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rg.pracovník:          Hejný Martin        tel. 737 120 171     hejnyczmartin@seznam.c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artuj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řípravka C žáků     (ročníky - 2015, 2016 )   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8-20, 22, 25, 28, 31, 35, 39, 43, 47, 47-52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k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řípravka B žáků     (ročníky - 2013, 2014 )   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15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20-22, 25, 28, 31, 35, 39, 43, 47, 52, 57, 57-63kg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přípravka A žáků     (ročníky - 2011, 2012 )   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22-25, 28, 31, 35, 39, 43, 47, 52, 57, 63, 70, 70-80k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ystém soutěže:        do 5. závodníků - každý s každým, 6 a více závodníků - dvě skupiny  A/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ípravky B, C - pokud  bude utkání, kde nastoupí dívka, zápasí se v.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élka utkán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šechny kategorie 2 x 2 minuty + 30 vteřin pauz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ředpis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pasí se dle pravidel UWW a všech jejich doplňků a dle Soutěžního řádu SZ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R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Hlavní rozhodč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vitek Bel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ozhodč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ajistí pořadatelé turnaj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abulky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Ing. Libor Bílek +1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ékař:                         zdravotnice Eva Nývltov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artovné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00,- Kč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každý startující závodník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Ceny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závodníci na 1.- 3. místě obdrží medaili + diplom + věcnou cen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družstva na 1.- 3. místě obdrží pohár + věcnou cen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asový program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obota 25.6.2022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07:45 - 09:00 - registrace, vážení, lék.prohlídk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09:00 - 10:15 - příprava tabul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0:00 - 10:15 - porada trenérů a rozhodčí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 10:30 - zahájení soutěž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vláštní ustanovení: Turnaj se bude řídit platnými hygienickými předpisy – viz. webové stránky SZČ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/>
                                  <w:i/>
                                  <w:szCs w:val="23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známka: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tyto podmínky se mohou průběžně měnit, vždy je nutno sledovat aktuální covidov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situaci a s ní spojená vládní opatření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ozpis schválen STK SZČR dne 27.05.2022.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Ing. Libor BÍLEK                                                                        Radek HEMELÍ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předseda STK SZČR                                                               předseda oddílu zápasu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1.4pt;width:541.1pt;height:827.8pt" coordorigin="-900,828" coordsize="10822,165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828;width:1168;height:156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0;top:2783;width:10700;height:14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ořadatel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J SOKOL BOROHRÁDEK, oddíl zápas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5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.6.20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ísto konán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fotbalové hřiště –  Borohrádek – Čechova ul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při nepřízni počasí – sokolovna Borohrádek – Havlíčkova 32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Ředitel soutěže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Hemelík  Radek  tel. 775 205 099      r.hemelik@email.c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rg.pracovník:          Hejný Martin        tel. 737 120 171     hejnyczmartin@seznam.c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artuj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řípravka C žáků     (ročníky - 2015, 2016 )   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3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8-20, 22, 25, 28, 31, 35, 39, 43, 47, 47-52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k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řípravka B žáků     (ročníky - 2013, 2014 )   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15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20-22, 25, 28, 31, 35, 39, 43, 47, 52, 57, 57-63kg                                                                    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přípravka A žáků     (ročníky - 2011, 2012 )   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22-25, 28, 31, 35, 39, 43, 47, 52, 57, 63, 70, 70-80k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ystém soutěže:        do 5. závodníků - každý s každým, 6 a více závodníků - dvě skupiny  A/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ípravky B, C - pokud  bude utkání, kde nastoupí dívka, zápasí se v.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élka utkán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šechny kategorie 2 x 2 minuty + 30 vteřin pauz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ředpis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pasí se dle pravidel UWW a všech jejich doplňků a dle Soutěžního řádu SZ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R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Hlavní rozhodč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vitek Bel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ozhodč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ajistí pořadatelé turnaj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abulky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Ing. Libor Bílek +1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ékař:                         zdravotnice Eva Nývltov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artovné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00,- Kč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každý startující závodník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Ceny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závodníci na 1.- 3. místě obdrží medaili + diplom + věcnou cen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družstva na 1.- 3. místě obdrží pohár + věcnou cen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asový program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obota 25.6.2022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07:45 - 09:00 - registrace, vážení, lék.prohlídk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09:00 - 10:15 - příprava tabul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0:00 - 10:15 - porada trenérů a rozhodčí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 10:30 - zahájení soutěž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vláštní ustanovení: Turnaj se bude řídit platnými hygienickými předpisy – viz. webové stránky SZČ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u w:val="single"/>
                            <w:i/>
                            <w:szCs w:val="23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známka:</w:t>
                        </w:r>
                        <w:r>
                          <w:rPr>
                            <w:kern w:val="2"/>
                            <w:sz w:val="23"/>
                            <w:i/>
                            <w:szCs w:val="23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tyto podmínky se mohou průběžně měnit, vždy je nutno sledovat aktuální covidov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3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situaci a s ní spojená vládní opatření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ozpis schválen STK SZČR dne 27.05.2022.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Ing. Libor BÍLEK                                                                        Radek HEMELÍ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předseda STK SZČR                                                               předseda oddílu zápasu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92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1:41:00Z</dcterms:created>
  <dc:creator>PinkasR</dc:creator>
  <dc:description/>
  <cp:keywords/>
  <dc:language>en-US</dc:language>
  <cp:lastModifiedBy>Libor Bílek</cp:lastModifiedBy>
  <cp:lastPrinted>2017-01-30T15:07:00Z</cp:lastPrinted>
  <dcterms:modified xsi:type="dcterms:W3CDTF">2022-05-25T04:28:00Z</dcterms:modified>
  <cp:revision>52</cp:revision>
  <dc:subject/>
  <dc:title>" L I D I C E   2006 " Czech Republic</dc:title>
</cp:coreProperties>
</file>