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17245" cy="914400"/>
            <wp:effectExtent l="0" t="0" r="0" b="0"/>
            <wp:wrapTight wrapText="bothSides">
              <wp:wrapPolygon edited="0">
                <wp:start x="7086" y="1027"/>
                <wp:lineTo x="5486" y="1120"/>
                <wp:lineTo x="3885" y="2241"/>
                <wp:lineTo x="3885" y="2989"/>
                <wp:lineTo x="2514" y="4203"/>
                <wp:lineTo x="3314" y="4857"/>
                <wp:lineTo x="4000" y="6819"/>
                <wp:lineTo x="3543" y="12611"/>
                <wp:lineTo x="1829" y="13358"/>
                <wp:lineTo x="1600" y="13545"/>
                <wp:lineTo x="1829" y="14573"/>
                <wp:lineTo x="2857" y="16441"/>
                <wp:lineTo x="5028" y="18403"/>
                <wp:lineTo x="5257" y="18777"/>
                <wp:lineTo x="8572" y="19991"/>
                <wp:lineTo x="9371" y="19991"/>
                <wp:lineTo x="12228" y="19991"/>
                <wp:lineTo x="13142" y="19991"/>
                <wp:lineTo x="16570" y="18777"/>
                <wp:lineTo x="16685" y="18403"/>
                <wp:lineTo x="18971" y="16441"/>
                <wp:lineTo x="19999" y="14199"/>
                <wp:lineTo x="19656" y="13732"/>
                <wp:lineTo x="17713" y="12611"/>
                <wp:lineTo x="17713" y="6819"/>
                <wp:lineTo x="18285" y="4857"/>
                <wp:lineTo x="19199" y="4297"/>
                <wp:lineTo x="19084" y="3923"/>
                <wp:lineTo x="17713" y="2989"/>
                <wp:lineTo x="17942" y="2334"/>
                <wp:lineTo x="15999" y="1120"/>
                <wp:lineTo x="14514" y="1027"/>
                <wp:lineTo x="7086" y="1027"/>
              </wp:wrapPolygon>
            </wp:wrapTight>
            <wp:docPr id="1" name="znakt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tr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817245" cy="914400"/>
            <wp:effectExtent l="0" t="0" r="0" b="0"/>
            <wp:wrapTight wrapText="bothSides">
              <wp:wrapPolygon edited="0">
                <wp:start x="7086" y="1027"/>
                <wp:lineTo x="5486" y="1120"/>
                <wp:lineTo x="3885" y="2241"/>
                <wp:lineTo x="3885" y="2989"/>
                <wp:lineTo x="2514" y="4203"/>
                <wp:lineTo x="3314" y="4857"/>
                <wp:lineTo x="4000" y="6819"/>
                <wp:lineTo x="3543" y="12611"/>
                <wp:lineTo x="1829" y="13358"/>
                <wp:lineTo x="1600" y="13545"/>
                <wp:lineTo x="1829" y="14573"/>
                <wp:lineTo x="2857" y="16441"/>
                <wp:lineTo x="5028" y="18403"/>
                <wp:lineTo x="5257" y="18777"/>
                <wp:lineTo x="8572" y="19991"/>
                <wp:lineTo x="9371" y="19991"/>
                <wp:lineTo x="12228" y="19991"/>
                <wp:lineTo x="13142" y="19991"/>
                <wp:lineTo x="16570" y="18777"/>
                <wp:lineTo x="16685" y="18403"/>
                <wp:lineTo x="18971" y="16441"/>
                <wp:lineTo x="19999" y="14199"/>
                <wp:lineTo x="19656" y="13732"/>
                <wp:lineTo x="17713" y="12611"/>
                <wp:lineTo x="17713" y="6819"/>
                <wp:lineTo x="18285" y="4857"/>
                <wp:lineTo x="19199" y="4297"/>
                <wp:lineTo x="19084" y="3923"/>
                <wp:lineTo x="17713" y="2989"/>
                <wp:lineTo x="17942" y="2334"/>
                <wp:lineTo x="15999" y="1120"/>
                <wp:lineTo x="14514" y="1027"/>
                <wp:lineTo x="7086" y="1027"/>
              </wp:wrapPolygon>
            </wp:wrapTight>
            <wp:docPr id="2" name="znakt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tr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72"/>
          <w:szCs w:val="72"/>
        </w:rPr>
        <w:t xml:space="preserve">           </w:t>
      </w:r>
      <w:r>
        <w:rPr>
          <w:color w:val="0000FF"/>
          <w:sz w:val="72"/>
          <w:szCs w:val="72"/>
          <w:u w:val="single"/>
        </w:rPr>
        <w:t>R O Z P I S</w:t>
      </w:r>
    </w:p>
    <w:p>
      <w:pPr>
        <w:pStyle w:val="Normal"/>
        <w:jc w:val="center"/>
        <w:rPr>
          <w:color w:val="0000FF"/>
          <w:sz w:val="72"/>
          <w:szCs w:val="72"/>
          <w:u w:val="single"/>
        </w:rPr>
      </w:pPr>
      <w:r>
        <w:rPr>
          <w:color w:val="0000FF"/>
          <w:sz w:val="72"/>
          <w:szCs w:val="72"/>
          <w:u w:val="single"/>
        </w:rPr>
      </w:r>
    </w:p>
    <w:p>
      <w:pPr>
        <w:pStyle w:val="Heading3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 xml:space="preserve">VELKÁ CENA JIHLAVY 2019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Pořadatel: </w:t>
        <w:tab/>
      </w:r>
      <w:r>
        <w:rPr>
          <w:b/>
        </w:rPr>
        <w:t>SK JIHLAVA - oddíl  zápasu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Datum konání:  </w:t>
        <w:tab/>
      </w:r>
      <w:r>
        <w:rPr>
          <w:b/>
          <w:sz w:val="32"/>
          <w:szCs w:val="32"/>
        </w:rPr>
        <w:t>sobota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09.11.2019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Místo konání:             </w:t>
        <w:tab/>
        <w:t>Sportovní hala SK Jihlava – ul. Okružní 2, Jihlava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Ředitel soutěže:  </w:t>
        <w:tab/>
        <w:t>Josef  VORLÍČEK, mob.: +420 723 858 277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Organizační pracovník:    </w:t>
        <w:tab/>
        <w:t>Petr FÁBRY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                                   </w:t>
      </w:r>
      <w:r>
        <w:rPr/>
        <w:tab/>
        <w:t>Jana Masaryka 6, 586 01 Jihlava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                                       </w:t>
      </w:r>
      <w:r>
        <w:rPr/>
        <w:tab/>
        <w:t>tel : +420 608 210 152,   e-mail: p.fabry@seznam.cz</w:t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Úřední lékař:                              </w:t>
        <w:tab/>
        <w:t xml:space="preserve">zajistí pořadatel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Hlavní rozhodčí:                       </w:t>
        <w:tab/>
        <w:t xml:space="preserve">Robin KŘENEK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Tabulkový rozhodčí:                  </w:t>
        <w:tab/>
        <w:t xml:space="preserve">Ing. Libor BÍLEK + 1 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 xml:space="preserve">Rozhodčí:                                   </w:t>
        <w:tab/>
        <w:t>zajistí pořadatel ve spolupráci s KR JmO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rPr/>
      </w:pPr>
      <w:r>
        <w:rPr/>
        <w:t xml:space="preserve">Startují:                                      </w:t>
        <w:tab/>
      </w:r>
      <w:r>
        <w:rPr>
          <w:b/>
        </w:rPr>
        <w:t>přípravka C</w:t>
      </w:r>
      <w:r>
        <w:rPr/>
        <w:tab/>
        <w:tab/>
        <w:t>- ročníky 2012 a 2013 – zápas řeckořímský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  <w:t>Hmotnostní kategorie: 18-20, 22, 25, 28, 31, 35, 39, 43, 47, 47-52 kg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rPr/>
      </w:pPr>
      <w:r>
        <w:rPr/>
        <w:tab/>
      </w:r>
      <w:r>
        <w:rPr>
          <w:b/>
        </w:rPr>
        <w:t>přípravka B</w:t>
      </w:r>
      <w:r>
        <w:rPr/>
        <w:tab/>
        <w:tab/>
        <w:t>- ročníky 2010 a 2011 – zápas řeckořímský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  <w:t>Hmotnostní kategorie: 20-22, 25, 28, 31, 35, 39, 43, 47, 52, 57, 57-63 kg</w:t>
      </w:r>
      <w:r>
        <w:rPr>
          <w:rFonts w:eastAsia="Calibri"/>
          <w:sz w:val="24"/>
          <w:szCs w:val="24"/>
          <w:lang w:eastAsia="en-US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rPr/>
      </w:pPr>
      <w:r>
        <w:rPr/>
        <w:tab/>
      </w:r>
      <w:r>
        <w:rPr>
          <w:b/>
        </w:rPr>
        <w:t>přípravka A</w:t>
      </w:r>
      <w:r>
        <w:rPr/>
        <w:tab/>
        <w:tab/>
        <w:t>- ročníky 2008 a 2009 – zápas řeckořímský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  <w:t>Hmotnostní kategorie: 22-25, 28, 31, 35, 39, 43, 47, 52, 57, 63, 70, 70-80 kg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rPr/>
      </w:pPr>
      <w:r>
        <w:rPr>
          <w:b/>
        </w:rPr>
        <w:tab/>
        <w:t>mladší žáci</w:t>
      </w:r>
      <w:r>
        <w:rPr/>
        <w:tab/>
        <w:tab/>
        <w:t>- ročníky 2006 a 2007 – zápas řeckořímský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  <w:t>Hmotnostní kategorie: 25-28, 31, 35, 39, 43, 47, 52, 57, 63, 70, 80, 80-90 kg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560" w:leader="none"/>
        </w:tabs>
        <w:ind w:left="2694" w:hanging="2694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Předpis:                          </w:t>
        <w:tab/>
        <w:t>zápasí se dle pravidel UWW a SŘ SZČR, včetně všech jejich doplňků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rPr/>
      </w:pPr>
      <w:r>
        <w:rPr/>
        <w:tab/>
      </w:r>
      <w:r>
        <w:rPr>
          <w:b/>
        </w:rPr>
        <w:t>párování:</w:t>
      </w:r>
      <w:r>
        <w:rPr/>
        <w:t xml:space="preserve"> do 5 závodníků každý s každým, od 6 závodníků skupiny A / B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2693" w:hanging="2693"/>
        <w:rPr/>
      </w:pPr>
      <w:r>
        <w:rPr/>
        <w:t xml:space="preserve">Přihlášky:                                   </w:t>
        <w:tab/>
        <w:t>přihlášku s počty závodníků a doprovodu + požadavky na ubytování  posílejte nebo volejte na uvedené kontakty organizačního pracovníka nejpozději do 01.11.2019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2693" w:hanging="2693"/>
        <w:rPr/>
      </w:pPr>
      <w:r>
        <w:rPr/>
        <w:t xml:space="preserve">Startovné:                          </w:t>
        <w:tab/>
        <w:t xml:space="preserve">100,- Kč                                               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Ceny:               </w:t>
        <w:tab/>
        <w:t>- v každé hmotnostní kategorii závodníci na prvních třech místech získají medaili a diplom;</w:t>
      </w:r>
    </w:p>
    <w:p>
      <w:pPr>
        <w:pStyle w:val="Normal"/>
        <w:numPr>
          <w:ilvl w:val="0"/>
          <w:numId w:val="2"/>
        </w:numPr>
        <w:spacing w:before="0" w:after="120"/>
        <w:ind w:left="3060" w:right="-115" w:hanging="360"/>
        <w:rPr/>
      </w:pPr>
      <w:r>
        <w:rPr/>
        <w:t xml:space="preserve">v soutěži družstev obdrží první tři týmy pohár a diplom (všechny věkové kategorie dohromady)   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3402" w:leader="none"/>
          <w:tab w:val="left" w:pos="4395" w:leader="none"/>
        </w:tabs>
        <w:rPr/>
      </w:pPr>
      <w:r>
        <w:rPr/>
        <w:t xml:space="preserve">Časový program:               </w:t>
        <w:tab/>
        <w:t xml:space="preserve">sobota 09.11.2019:  </w:t>
        <w:tab/>
        <w:t>08:00 - 09:30 hod.   -  registrace a kontrola hmotnosti, lékařská prohlídka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3402" w:leader="none"/>
          <w:tab w:val="left" w:pos="4395" w:leader="none"/>
        </w:tabs>
        <w:rPr/>
      </w:pPr>
      <w:r>
        <w:rPr/>
        <w:t xml:space="preserve">                                                     </w:t>
      </w:r>
      <w:r>
        <w:rPr/>
        <w:tab/>
        <w:tab/>
        <w:tab/>
        <w:tab/>
        <w:t xml:space="preserve">09:30 </w:t>
        <w:tab/>
        <w:t>- 10:45 hod.  -  příprava tabulek, porada rozhodčích a trenérů</w:t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3402" w:leader="none"/>
          <w:tab w:val="left" w:pos="4395" w:leader="none"/>
        </w:tabs>
        <w:rPr/>
      </w:pPr>
      <w:r>
        <w:rPr/>
        <w:t xml:space="preserve">                                                    </w:t>
      </w:r>
      <w:r>
        <w:rPr/>
        <w:tab/>
        <w:tab/>
        <w:tab/>
        <w:tab/>
        <w:t xml:space="preserve">10:45 </w:t>
        <w:tab/>
        <w:t>- 11:00 hod.  -  slavnostní zahájení soutěže</w:t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4395" w:leader="none"/>
        </w:tabs>
        <w:spacing w:lineRule="auto" w:line="360"/>
        <w:rPr/>
      </w:pPr>
      <w:r>
        <w:rPr/>
        <w:t xml:space="preserve">                                                      </w:t>
      </w:r>
      <w:r>
        <w:rPr/>
        <w:tab/>
        <w:tab/>
        <w:t>od 11:00 hod.  -  vyřazovací a následně finálové boje, vyhlášení výsledků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Poznámka:                                </w:t>
        <w:tab/>
        <w:t>nejmenované body platí dle „Soutěžního řádu SZČR“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Schváleno:                                </w:t>
        <w:tab/>
        <w:t xml:space="preserve">na STK SZČR dne 20.09.2019 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>
          <w:rFonts w:ascii="Arial Black" w:hAnsi="Arial Black" w:cs="Arial Black"/>
          <w:color w:val="FF0000"/>
          <w:sz w:val="10"/>
          <w:szCs w:val="10"/>
        </w:rPr>
      </w:pPr>
      <w:r>
        <w:rPr>
          <w:rFonts w:cs="Arial Black" w:ascii="Arial Black" w:hAnsi="Arial Black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>
          <w:rFonts w:cs="Arial Black" w:ascii="Arial Black" w:hAnsi="Arial Black"/>
          <w:color w:val="FF0000"/>
        </w:rPr>
        <w:t>ZA ODLOŽENÉ VĚCI A PŘÍPADNÉ ZTRÁTY POŘADATEL NERUČÍ !!!</w:t>
      </w:r>
      <w:r>
        <w:rPr/>
        <w:t xml:space="preserve">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              …………………………                                                                                                  ………………………</w:t>
      </w:r>
      <w:r>
        <w:rPr/>
        <w:t>...</w:t>
      </w:r>
    </w:p>
    <w:p>
      <w:pPr>
        <w:pStyle w:val="Normal"/>
        <w:tabs>
          <w:tab w:val="clear" w:pos="708"/>
          <w:tab w:val="center" w:pos="7230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 xml:space="preserve">Ing. Libor BÍLEK      </w:t>
      </w:r>
      <w:r>
        <w:rPr/>
        <w:t xml:space="preserve">                  </w:t>
        <w:tab/>
        <w:tab/>
        <w:t xml:space="preserve">      </w:t>
      </w:r>
      <w:r>
        <w:rPr>
          <w:b/>
        </w:rPr>
        <w:t>Petr FÁBRY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 xml:space="preserve">                      </w:t>
      </w:r>
      <w:r>
        <w:rPr/>
        <w:t xml:space="preserve">předseda STK   </w:t>
        <w:tab/>
        <w:t xml:space="preserve">                                                      předseda oddílu zápasu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 xml:space="preserve">                            </w:t>
      </w:r>
      <w:r>
        <w:rPr/>
        <w:t xml:space="preserve">SZČR  </w:t>
        <w:tab/>
        <w:tab/>
        <w:t xml:space="preserve">        SK Jihlava                            </w:t>
      </w:r>
    </w:p>
    <w:sectPr>
      <w:type w:val="nextPage"/>
      <w:pgSz w:w="11906" w:h="16838"/>
      <w:pgMar w:left="851" w:right="68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2:00Z</dcterms:created>
  <dc:creator>Mgr. Ladislav Šnelly</dc:creator>
  <dc:description/>
  <cp:keywords/>
  <dc:language>en-US</dc:language>
  <cp:lastModifiedBy>User</cp:lastModifiedBy>
  <cp:lastPrinted>2009-09-19T11:12:00Z</cp:lastPrinted>
  <dcterms:modified xsi:type="dcterms:W3CDTF">2019-09-18T20:51:00Z</dcterms:modified>
  <cp:revision>46</cp:revision>
  <dc:subject/>
  <dc:title>R O Z P I S</dc:title>
</cp:coreProperties>
</file>