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30505</wp:posOffset>
            </wp:positionH>
            <wp:positionV relativeFrom="paragraph">
              <wp:posOffset>635</wp:posOffset>
            </wp:positionV>
            <wp:extent cx="734695" cy="1123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071870" cy="87318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1760" cy="8731800"/>
                          <a:chOff x="0" y="0"/>
                          <a:chExt cx="6071760" cy="873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071760" cy="87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1600" y="0"/>
                            <a:ext cx="5330160" cy="1114560"/>
                          </a:xfrm>
                          <a:prstGeom prst="rect">
                            <a:avLst/>
                          </a:prstGeom>
                          <a:solidFill>
                            <a:srgbClr val="000099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 Black" w:hAnsi="Arial Black" w:eastAsia="Times New Roman" w:cs="Arial Black"/>
                                  <w:color w:val="FFFFFF"/>
                                  <w:lang w:val="cs-CZ" w:bidi="ar-SA"/>
                                </w:rPr>
                                <w:t xml:space="preserve">LIDICE –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eastAsia="Times New Roman" w:ascii="Arial" w:hAnsi="Arial" w:cs="Arial"/>
                                  <w:color w:val="FFFFFF"/>
                                  <w:lang w:val="cs-CZ" w:bidi="ar-SA"/>
                                </w:rPr>
                                <w:t>Sokolský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eastAsia="Times New Roman" w:ascii="Arial Black" w:hAnsi="Arial Black" w:cs="Arial Black"/>
                                  <w:color w:val="FFFF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eastAsia="Times New Roman" w:ascii="Arial" w:hAnsi="Arial" w:cs="Arial"/>
                                  <w:color w:val="FFFFFF"/>
                                  <w:lang w:val="cs-CZ" w:bidi="ar-SA"/>
                                </w:rPr>
                                <w:t>pohár 201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FFFFFF"/>
                                  <w:lang w:val="cs-CZ" w:bidi="ar-SA"/>
                                </w:rPr>
                                <w:t>36.ročník turnaje mládeže v zápase řecko-římském a ve volném styl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3200" bIns="432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8.1pt;height:687.55pt" coordorigin="0,0" coordsize="9562,13751">
                <v:rect id="shape_0" stroked="f" o:allowincell="f" style="position:absolute;left:0;top:1;width:9561;height:137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0099" stroked="t" o:allowincell="f" style="position:absolute;left:1168;top:0;width:8393;height:17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 Black" w:hAnsi="Arial Black" w:eastAsia="Times New Roman" w:cs="Arial Black"/>
                            <w:color w:val="FFFFFF"/>
                            <w:lang w:val="cs-CZ" w:bidi="ar-SA"/>
                          </w:rPr>
                          <w:t xml:space="preserve">LIDICE –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eastAsia="Times New Roman" w:ascii="Arial" w:hAnsi="Arial" w:cs="Arial"/>
                            <w:color w:val="FFFFFF"/>
                            <w:lang w:val="cs-CZ" w:bidi="ar-SA"/>
                          </w:rPr>
                          <w:t>Sokolský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eastAsia="Times New Roman" w:ascii="Arial Black" w:hAnsi="Arial Black" w:cs="Arial Black"/>
                            <w:color w:val="FFFF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eastAsia="Times New Roman" w:ascii="Arial" w:hAnsi="Arial" w:cs="Arial"/>
                            <w:color w:val="FFFFFF"/>
                            <w:lang w:val="cs-CZ" w:bidi="ar-SA"/>
                          </w:rPr>
                          <w:t>pohár 201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FFFFFF"/>
                            <w:lang w:val="cs-CZ" w:bidi="ar-SA"/>
                          </w:rPr>
                          <w:t>36.ročník turnaje mládeže v zápase řecko-římském a ve volném styl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ff66"/>
                  <v:stroke color="#333399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660</wp:posOffset>
                </wp:positionH>
                <wp:positionV relativeFrom="paragraph">
                  <wp:posOffset>1256030</wp:posOffset>
                </wp:positionV>
                <wp:extent cx="6120765" cy="10487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048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Pořadatel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>TJ SOKOL Hnidousy – Motyčín, oddíl zápas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Datum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>17. –  19. května 201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Místo konání:</w:t>
                              <w:tab/>
                              <w:t xml:space="preserve">           Sportovní hala u Aquaparku, Klad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Ředitel soutěže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>Ing. Dan JIRÁNEK, Primátor Statutárního města Klad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Org. pracovník:</w:t>
                              <w:tab/>
                              <w:t>Bc. PINKAS Rostislav, U lípy č. 641, Vinařice, PSČ. 273 0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>mobil: 724 369 1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Startují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>přípravka B</w:t>
                              <w:tab/>
                              <w:t xml:space="preserve">    (10, 11),</w:t>
                              <w:tab/>
                              <w:t>zápas ř.ř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  <w:tab/>
                              <w:t>20-22, 25, 28, 31, 35, 39, 43, 47, 52, 57, 57-63k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07"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>přípravka A</w:t>
                              <w:tab/>
                              <w:t xml:space="preserve">    (08, 09),      zápas ř.ř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115" w:hanging="0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 xml:space="preserve">22-25, 28, 31, 35, 39, 43, 47, 52, 57, 63, 70, 70-80kg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 xml:space="preserve">      ml. žáci             (06, 07),     zápas ř.ř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 xml:space="preserve">25-28, 31, 35, 39, 43, 47, 52, 57, 63, 70, 80, 80-90kg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6"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>žáci</w:t>
                              <w:tab/>
                              <w:t xml:space="preserve">               (04, 05, ro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</w:rPr>
                              <w:t>06 – se souhlasem rodičů)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 xml:space="preserve"> zápas ř.ř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34-38, 41, 44, 48, 52, 57, 62, 68, 75, 85, 85-100k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6"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>kadeti               (02, 03, roč. 04 – se souhlasem rodičů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</w:rPr>
                              <w:t>)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 xml:space="preserve">  zápas ř.ř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 xml:space="preserve">41-45, 48, 51, 55, 60, 65, 71, 80, 92, 92-110kg +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>tolerance 1k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  <w:t>žákyně       (04, 05, roč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</w:rPr>
                              <w:t xml:space="preserve"> 06 – se souhlasem rodičů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  <w:t xml:space="preserve">), zápas v.s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3"/>
                                <w:szCs w:val="23"/>
                              </w:rPr>
                              <w:t>29-33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3"/>
                                <w:szCs w:val="23"/>
                              </w:rPr>
                              <w:t xml:space="preserve"> 36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3"/>
                                <w:szCs w:val="23"/>
                              </w:rPr>
                              <w:t xml:space="preserve"> 39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3"/>
                                <w:szCs w:val="23"/>
                              </w:rPr>
                              <w:t xml:space="preserve"> 42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3"/>
                                <w:szCs w:val="23"/>
                              </w:rPr>
                              <w:t>46, 50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3"/>
                                <w:szCs w:val="23"/>
                              </w:rPr>
                              <w:t xml:space="preserve"> 54, 58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3"/>
                                <w:szCs w:val="23"/>
                              </w:rPr>
                              <w:t xml:space="preserve"> 62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3"/>
                                <w:szCs w:val="23"/>
                              </w:rPr>
                              <w:t xml:space="preserve"> 66, 66-72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k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6" w:firstLine="708"/>
                              <w:rPr>
                                <w:rFonts w:ascii="Arial" w:hAnsi="Arial" w:cs="Arial"/>
                                <w:bCs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Délka utkání:</w:t>
                              <w:tab/>
                              <w:tab/>
                              <w:t xml:space="preserve">všechny kategorie - 2 x 2 minuty + 30 vteřin pauz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Předpis:</w:t>
                              <w:tab/>
                              <w:tab/>
                              <w:t>systém A/B, (pravidla UWW + doplňky SZČR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Úřední lékař:</w:t>
                              <w:tab/>
                              <w:tab/>
                              <w:t>zajistí pořadate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Hlavní rozhodčí:</w:t>
                              <w:tab/>
                              <w:t>zajistí KR SZČ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Rozhodčí:</w:t>
                              <w:tab/>
                              <w:tab/>
                              <w:t>zajistí KR SZČ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Tabulky:</w:t>
                              <w:tab/>
                              <w:tab/>
                              <w:t>Ing. Libor Bílek + 2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3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Noclehy:</w:t>
                              <w:tab/>
                              <w:tab/>
                              <w:t xml:space="preserve">objednat nejpozději do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  <w:u w:val="single"/>
                              </w:rPr>
                              <w:t xml:space="preserve">10.05.2019!!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 xml:space="preserve">(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3"/>
                                </w:rPr>
                                <w:t>rostislav.pinkas@prg.aer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Startovné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>0,-Kč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 xml:space="preserve"> každý startující závodník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Ceny:</w:t>
                              <w:tab/>
                              <w:tab/>
                              <w:t xml:space="preserve">           závodníci na 1.- 3.místě obdrží medaili + diplo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  <w:t xml:space="preserve">           družstva   na 1.- 3.místě obdrží věcnou cen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Časový program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>pátek   17.5.1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>18:30 – 20:00 registrace, vážení, lék. prohlíd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>sobota 18.5.19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07:30 – 08:45 registrace, vážení, lék. prohlíd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>08:45 – 10:00 příprava tabule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10:00 – 10:15 porada trenérů a rozhodčí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 xml:space="preserve">10:30 – Slavnostní zahájení soutěže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19:00 – ukončení 1.dne soutěž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>neděle 19.5.19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09:00 – semifinálové a finálové boj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12:00 – vyhlášení výsledků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Zvláštní ustanovení: Rozpis byl projednán a schválen STK SZČR dne: 14.12.2018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>!! Za odložené věci a případné ztráty pořadatel sportovní akce neručí!!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>Bc. PINKAS Rostislav v.r.</w:t>
                              <w:tab/>
                              <w:tab/>
                              <w:tab/>
                              <w:tab/>
                              <w:t xml:space="preserve">     Ing. BÍLEK Libor v.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23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 xml:space="preserve">předseda oddílu zápasu                                          předseda STK SZČR                                                                </w:t>
                            </w:r>
                          </w:p>
                        </w:txbxContent>
                      </wps:txbx>
                      <wps:bodyPr anchor="t" lIns="86360" tIns="43815" rIns="8636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825.8pt;mso-wrap-distance-left:9.05pt;mso-wrap-distance-right:9.05pt;mso-wrap-distance-top:0pt;mso-wrap-distance-bottom:0pt;margin-top:98.9pt;mso-position-vertical-relative:text;margin-left:-15.8pt;mso-position-horizontal-relative:text">
                <v:fill opacity="0f"/>
                <v:textbox inset="0.0944444444444444in,0.0479166666666667in,0.0944444444444444in,0.0479166666666667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Pořadatel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>TJ SOKOL Hnidousy – Motyčín, oddíl zápasu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Datum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>17. –  19. května 2019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Místo konání:</w:t>
                        <w:tab/>
                        <w:t xml:space="preserve">           Sportovní hala u Aquaparku, Kladn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Ředitel soutěže: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>Ing. Dan JIRÁNEK, Primátor Statutárního města Kladn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Org. pracovník:</w:t>
                        <w:tab/>
                        <w:t>Bc. PINKAS Rostislav, U lípy č. 641, Vinařice, PSČ. 273 07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</w:rPr>
                        <w:t xml:space="preserve">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>mobil: 724 369 11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Startují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>přípravka B</w:t>
                        <w:tab/>
                        <w:t xml:space="preserve">    (10, 11),</w:t>
                        <w:tab/>
                        <w:t>zápas ř.ř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  <w:tab/>
                        <w:t>20-22, 25, 28, 31, 35, 39, 43, 47, 52, 57, 57-63kg</w:t>
                      </w:r>
                    </w:p>
                    <w:p>
                      <w:pPr>
                        <w:pStyle w:val="Normal"/>
                        <w:autoSpaceDE w:val="false"/>
                        <w:ind w:left="1407"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>přípravka A</w:t>
                        <w:tab/>
                        <w:t xml:space="preserve">    (08, 09),      zápas ř.ř.</w:t>
                      </w:r>
                    </w:p>
                    <w:p>
                      <w:pPr>
                        <w:pStyle w:val="Normal"/>
                        <w:autoSpaceDE w:val="false"/>
                        <w:ind w:left="2115" w:hanging="0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 xml:space="preserve">22-25, 28, 31, 35, 39, 43, 47, 52, 57, 63, 70, 70-80kg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 xml:space="preserve">      ml. žáci             (06, 07),     zápas ř.ř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 xml:space="preserve">25-28, 31, 35, 39, 43, 47, 52, 57, 63, 70, 80, 80-90kg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autoSpaceDE w:val="false"/>
                        <w:ind w:left="1416"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>žáci</w:t>
                        <w:tab/>
                        <w:t xml:space="preserve">               (04, 05, roč.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</w:rPr>
                        <w:t>06 – se souhlasem rodičů),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 xml:space="preserve"> zápas ř.ř.</w:t>
                      </w:r>
                    </w:p>
                    <w:p>
                      <w:pPr>
                        <w:pStyle w:val="Normal"/>
                        <w:autoSpaceDE w:val="false"/>
                        <w:ind w:left="1416" w:firstLine="708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34-38, 41, 44, 48, 52, 57, 62, 68, 75, 85, 85-100kg</w:t>
                      </w:r>
                    </w:p>
                    <w:p>
                      <w:pPr>
                        <w:pStyle w:val="Normal"/>
                        <w:autoSpaceDE w:val="false"/>
                        <w:ind w:left="1416"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>kadeti               (02, 03, roč. 04 – se souhlasem rodičů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</w:rPr>
                        <w:t>),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 xml:space="preserve">  zápas ř.ř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 xml:space="preserve">41-45, 48, 51, 55, 60, 65, 71, 80, 92, 92-110kg +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>tolerance 1kg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3"/>
                        </w:rPr>
                        <w:t>žákyně       (04, 05, roč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</w:rPr>
                        <w:t xml:space="preserve"> 06 – se souhlasem rodičů</w:t>
                      </w:r>
                      <w:r>
                        <w:rPr>
                          <w:rFonts w:cs="Arial" w:ascii="Arial" w:hAnsi="Arial"/>
                          <w:b/>
                          <w:sz w:val="23"/>
                        </w:rPr>
                        <w:t xml:space="preserve">), zápas v.s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</w:t>
                      </w:r>
                      <w:r>
                        <w:rPr>
                          <w:rFonts w:cs="Arial" w:ascii="Arial" w:hAnsi="Arial"/>
                          <w:bCs/>
                          <w:sz w:val="23"/>
                          <w:szCs w:val="23"/>
                        </w:rPr>
                        <w:t>29-33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rFonts w:cs="Arial" w:ascii="Arial" w:hAnsi="Arial"/>
                          <w:bCs/>
                          <w:sz w:val="23"/>
                          <w:szCs w:val="23"/>
                        </w:rPr>
                        <w:t xml:space="preserve"> 36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rFonts w:cs="Arial" w:ascii="Arial" w:hAnsi="Arial"/>
                          <w:bCs/>
                          <w:sz w:val="23"/>
                          <w:szCs w:val="23"/>
                        </w:rPr>
                        <w:t xml:space="preserve"> 39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rFonts w:cs="Arial" w:ascii="Arial" w:hAnsi="Arial"/>
                          <w:bCs/>
                          <w:sz w:val="23"/>
                          <w:szCs w:val="23"/>
                        </w:rPr>
                        <w:t xml:space="preserve"> 42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Cs/>
                          <w:sz w:val="23"/>
                          <w:szCs w:val="23"/>
                        </w:rPr>
                        <w:t>46, 50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rFonts w:cs="Arial" w:ascii="Arial" w:hAnsi="Arial"/>
                          <w:bCs/>
                          <w:sz w:val="23"/>
                          <w:szCs w:val="23"/>
                        </w:rPr>
                        <w:t xml:space="preserve"> 54, 58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rFonts w:cs="Arial" w:ascii="Arial" w:hAnsi="Arial"/>
                          <w:bCs/>
                          <w:sz w:val="23"/>
                          <w:szCs w:val="23"/>
                        </w:rPr>
                        <w:t xml:space="preserve"> 62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rFonts w:cs="Arial" w:ascii="Arial" w:hAnsi="Arial"/>
                          <w:bCs/>
                          <w:sz w:val="23"/>
                          <w:szCs w:val="23"/>
                        </w:rPr>
                        <w:t xml:space="preserve"> 66, 66-72 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kg</w:t>
                      </w:r>
                    </w:p>
                    <w:p>
                      <w:pPr>
                        <w:pStyle w:val="Normal"/>
                        <w:autoSpaceDE w:val="false"/>
                        <w:ind w:left="1416" w:firstLine="708"/>
                        <w:rPr>
                          <w:rFonts w:ascii="Arial" w:hAnsi="Arial" w:cs="Arial"/>
                          <w:bCs/>
                          <w:color w:val="FF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FF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Délka utkání:</w:t>
                        <w:tab/>
                        <w:tab/>
                        <w:t xml:space="preserve">všechny kategorie - 2 x 2 minuty + 30 vteřin pauza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Předpis:</w:t>
                        <w:tab/>
                        <w:tab/>
                        <w:t>systém A/B, (pravidla UWW + doplňky SZČR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Úřední lékař:</w:t>
                        <w:tab/>
                        <w:tab/>
                        <w:t>zajistí pořadatel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Hlavní rozhodčí:</w:t>
                        <w:tab/>
                        <w:t>zajistí KR SZČ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Rozhodčí:</w:t>
                        <w:tab/>
                        <w:tab/>
                        <w:t>zajistí KR SZČ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Tabulky:</w:t>
                        <w:tab/>
                        <w:tab/>
                        <w:t>Ing. Libor Bílek + 2</w:t>
                        <w:tab/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23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Noclehy:</w:t>
                        <w:tab/>
                        <w:tab/>
                        <w:t xml:space="preserve">objednat nejpozději do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  <w:u w:val="single"/>
                        </w:rPr>
                        <w:t xml:space="preserve">10.05.2019!!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 xml:space="preserve">(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23"/>
                          </w:rPr>
                          <w:t>rostislav.pinkas@prg.aero</w:t>
                        </w:r>
                      </w:hyperlink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Startovné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>0,-Kč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 xml:space="preserve"> každý startující závodník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Ceny:</w:t>
                        <w:tab/>
                        <w:tab/>
                        <w:t xml:space="preserve">           závodníci na 1.- 3.místě obdrží medaili + diplo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  <w:t xml:space="preserve">           družstva   na 1.- 3.místě obdrží věcnou cenu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Časový program: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>pátek   17.5.19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>18:30 – 20:00 registrace, vážení, lék. prohlíd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>sobota 18.5.19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07:30 – 08:45 registrace, vážení, lék. prohlíd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  <w:tab/>
                        <w:tab/>
                        <w:tab/>
                        <w:t xml:space="preserve">   </w:t>
                        <w:tab/>
                        <w:t>08:45 – 10:00 příprava tabulek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  <w:tab/>
                        <w:tab/>
                        <w:tab/>
                        <w:tab/>
                        <w:t>10:00 – 10:15 porada trenérů a rozhodčích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 xml:space="preserve">10:30 – Slavnostní zahájení soutěže  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19:00 – ukončení 1.dne soutěže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>neděle 19.5.19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09:00 – semifinálové a finálové boje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  <w:tab/>
                        <w:tab/>
                        <w:tab/>
                        <w:tab/>
                        <w:t>12:00 – vyhlášení výsledků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Zvláštní ustanovení: Rozpis byl projednán a schválen STK SZČR dne: 14.12.2018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rPr>
                          <w:rFonts w:ascii="Arial" w:hAnsi="Arial" w:cs="Arial"/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>!! Za odložené věci a případné ztráty pořadatel sportovní akce neručí!!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rPr>
                          <w:rFonts w:ascii="Arial" w:hAnsi="Arial" w:cs="Arial"/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rPr>
                          <w:rFonts w:ascii="Arial" w:hAnsi="Arial" w:cs="Arial"/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rPr>
                          <w:rFonts w:ascii="Arial" w:hAnsi="Arial" w:cs="Arial"/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rPr>
                          <w:rFonts w:ascii="Arial" w:hAnsi="Arial" w:cs="Arial"/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>Bc. PINKAS Rostislav v.r.</w:t>
                        <w:tab/>
                        <w:tab/>
                        <w:tab/>
                        <w:tab/>
                        <w:t xml:space="preserve">     Ing. BÍLEK Libor v.r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23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 xml:space="preserve">předseda oddílu zápasu                                          předseda STK SZČR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2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stislav.pinkas@prg.aero" TargetMode="External"/><Relationship Id="rId4" Type="http://schemas.openxmlformats.org/officeDocument/2006/relationships/hyperlink" Target="mailto:rostislav.pinkas@prg.aer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5:36:00Z</dcterms:created>
  <dc:creator>PinkasR</dc:creator>
  <dc:description/>
  <cp:keywords/>
  <dc:language>en-US</dc:language>
  <cp:lastModifiedBy>User</cp:lastModifiedBy>
  <cp:lastPrinted>2014-03-19T13:48:00Z</cp:lastPrinted>
  <dcterms:modified xsi:type="dcterms:W3CDTF">2018-12-14T16:44:00Z</dcterms:modified>
  <cp:revision>76</cp:revision>
  <dc:subject/>
  <dc:title>" L I D I C E   2006 " Czech Republic</dc:title>
</cp:coreProperties>
</file>